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11.2025 № 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28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октябрь 2025 г.) распределенные медицинским организациям решением Комиссии:</w:t>
      </w:r>
    </w:p>
    <w:p>
      <w:pPr>
        <w:pStyle w:val="Style22"/>
        <w:widowControl w:val="false"/>
        <w:spacing w:lineRule="auto" w:line="28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2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28.11.2025 № 21 – Корректировка объемов предоставления медпомощи на 2025»);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13 к настоящему протоколу (прилагается в электронном виде: файл «Приложение 13 к протоколу от 28.11.2025 № 21 – Свод финобеспечения МП на 2025»);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28.11.2025 № 21 – Финансовое обеспечение МО на 2025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3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11-28T14:04:00Z</dcterms:modified>
  <cp:revision>4</cp:revision>
  <dc:subject/>
  <dc:title>Протокол</dc:title>
</cp:coreProperties>
</file>